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Na spontan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Znany nowoorleański zespół jazzowy – Preservation Hall Jazz Band, wyrusza na Kubę, aby poznać swoje muzyczne korzenie. W czasie podróży poznają wielu cenionych kubańskich artyst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Założony w latach sześćdziesiątych przez Allana Jaffe zespół, już od początku podbił najbardziej znaną część Nowego Orleanu – Dzielnicę Francuską. Obecnie grupą kieruje syn założyciela – Ben Jaffe, który postanawia poznać początki rodzimej muzyki. Wyrusza na tętniącą życiem Kubę, gdzie podczas spotkań ze znanymi muzykami tworzy spontaniczną muzykę, tym samym jednocząc dwa brzmieni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 rytmie Kuby”, reż. T. G. Herrington, D. Clinch, 03.08, godz. 21:30, Kino Lubels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5:54:50Z</dcterms:created>
  <dc:creator/>
  <dc:description/>
  <dc:language>en-US</dc:language>
  <cp:lastModifiedBy/>
  <cp:revision>0</cp:revision>
  <dc:subject/>
  <dc:title/>
</cp:coreProperties>
</file>